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u Sep 15 14:19:50 1994  david d `zoo' zuhn  &lt;zoo@monad.armadill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 define TEXI2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Dec 18 01:23:39 1993  david d zuhn  (zoo@monad.armadillo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vs.texinfo: document -k SUBST options to 'cvs imp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ize use @sc{cv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 (VPATH): don't use $(srcdir), but @srcdir@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all-info): grab all info files, not just *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Oct 11 16:23:54 1993  Jim Kingdon  (kingdon@lioth.cygn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vsclient.texi: New node TODO; various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Feb 26 18:04:40 1992  K. Richard Pixley  (rich@cygn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, configure.in: removed traces of name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ubdirs, $(subdir), $(unsubdir), some rcs triggers.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s to '92, changed some from Cygnus to F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Dec 10 04:07:10 1991  K. Richard Pixley  (rich at rtl.cygn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 infodir belongs in dat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Dec  5 22:46:01 1991  K. Richard Pixley  (rich at rtl.cygn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kefile.in: idestdir and ddestdir go away.  Adde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ift gpl to v2.  Added ChangeLog if it didn't exist. do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dir now keyed off datadi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Nov 27 02:45:18 1991  K. Richard Pixley  (rich at send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ought Makefile.in's up to standards.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esh change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